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i/>
          <w:i/>
          <w:sz w:val="28"/>
          <w:szCs w:val="28"/>
        </w:rPr>
      </w:pPr>
      <w:r>
        <w:rPr>
          <w:rFonts w:cs="Times New Roman" w:ascii="Times New Roman" w:hAnsi="Times New Roman"/>
          <w:sz w:val="36"/>
          <w:szCs w:val="36"/>
        </w:rPr>
        <w:t>2.</w:t>
      </w:r>
      <w:r>
        <w:rPr>
          <w:rFonts w:cs="Times New Roman" w:ascii="Times New Roman" w:hAnsi="Times New Roman"/>
          <w:i/>
          <w:sz w:val="36"/>
          <w:szCs w:val="28"/>
        </w:rPr>
        <w:t xml:space="preserve"> </w:t>
      </w:r>
      <w:r>
        <w:rPr>
          <w:rFonts w:cs="Times New Roman" w:ascii="Times New Roman" w:hAnsi="Times New Roman"/>
          <w:sz w:val="36"/>
        </w:rPr>
        <w:t>Narrative Handout (Short Version)</w:t>
      </w:r>
    </w:p>
    <w:p>
      <w:pPr>
        <w:pStyle w:val="Normal"/>
        <w:rPr>
          <w:rFonts w:ascii="Times New Roman" w:hAnsi="Times New Roman" w:cs="Times New Roman"/>
          <w:i/>
          <w:i/>
          <w:sz w:val="28"/>
          <w:szCs w:val="28"/>
        </w:rPr>
      </w:pPr>
      <w:r>
        <w:rPr>
          <w:rFonts w:cs="Times New Roman"/>
          <w:i/>
          <w:sz w:val="28"/>
          <w:szCs w:val="28"/>
        </w:rPr>
      </w:r>
      <w:bookmarkStart w:id="0" w:name="n3"/>
      <w:bookmarkStart w:id="1" w:name="n3"/>
      <w:bookmarkEnd w:id="1"/>
    </w:p>
    <w:p>
      <w:pPr>
        <w:pStyle w:val="Normal"/>
        <w:numPr>
          <w:ilvl w:val="0"/>
          <w:numId w:val="2"/>
        </w:numPr>
        <w:rPr/>
      </w:pPr>
      <w:r>
        <w:rPr/>
        <w:t>Prepared by Gerry Marten and Julie Marten (EcoTipping Points Project)</w:t>
      </w:r>
    </w:p>
    <w:p>
      <w:pPr>
        <w:pStyle w:val="Normal"/>
        <w:ind w:left="720" w:hanging="0"/>
        <w:rPr/>
      </w:pPr>
      <w:r>
        <w:rPr/>
      </w:r>
    </w:p>
    <w:p>
      <w:pPr>
        <w:pStyle w:val="Heading2"/>
        <w:spacing w:before="280" w:after="0"/>
        <w:rPr>
          <w:rFonts w:ascii="Times New Roman" w:hAnsi="Times New Roman" w:cs="Times New Roman"/>
          <w:i w:val="false"/>
          <w:i w:val="false"/>
        </w:rPr>
      </w:pPr>
      <w:r>
        <w:rPr>
          <w:rFonts w:cs="Times New Roman" w:ascii="Times New Roman" w:hAnsi="Times New Roman"/>
          <w:i w:val="false"/>
        </w:rPr>
        <w:t>Apo Island’s Marine Sanctuary: Restoring a Coral Reef Fishery</w:t>
      </w:r>
    </w:p>
    <w:p>
      <w:pPr>
        <w:pStyle w:val="Normal"/>
        <w:spacing w:lineRule="auto" w:line="276"/>
        <w:rPr>
          <w:rFonts w:ascii="Times New Roman" w:hAnsi="Times New Roman" w:cs="Times New Roman"/>
          <w:i/>
          <w:i/>
        </w:rPr>
      </w:pPr>
      <w:r>
        <w:rPr>
          <w:rFonts w:cs="Times New Roman"/>
          <w:i/>
        </w:rPr>
      </w:r>
    </w:p>
    <w:p>
      <w:pPr>
        <w:pStyle w:val="Normal"/>
        <w:spacing w:lineRule="auto" w:line="276"/>
        <w:rPr/>
      </w:pPr>
      <w:r>
        <w:rPr/>
        <w:t>Among the thousands of small islands in the Philippines is a fishing village of 145 households known as Apo Island. The men use outrigger canoes to fish on the coral reef that extends around the island to a distance of about 500 meters from shore. In the past, they used hook-and-line, gill nets, and bamboo fish traps to catch all the fish they needed to feed their families and earn cash income selling the extra fish. The fishing was sustainable, but about fifty years ago an unexpected series of events set in motion serious destruction of the reef. Within a few decades, the fish supply was collapsing and the very survival of the village was threatened.</w:t>
      </w:r>
    </w:p>
    <w:p>
      <w:pPr>
        <w:pStyle w:val="Normal"/>
        <w:spacing w:lineRule="auto" w:line="276"/>
        <w:rPr/>
      </w:pPr>
      <w:r>
        <w:rPr/>
      </w:r>
    </w:p>
    <w:p>
      <w:pPr>
        <w:pStyle w:val="Normal"/>
        <w:spacing w:lineRule="auto" w:line="276"/>
        <w:rPr/>
      </w:pPr>
      <w:r>
        <w:rPr/>
        <w:t>The problems began when a growing human population and expanding markets for fish encouraged fishermen to catch more fish. They began using destructive fishing methods such as dynamite, cyanide, and even chasing fish into nets by pounding on the coral with rocks. These methods were very effective for catching fish, but they were not sustainable because they damaged the fish’s coral habitat. The fishery in many parts of the Philippines descended into a vicious cycle. Habitat destruction and overfishing led to dwindling fish stocks, which in turn forced fishermen to increase their use of destructive fishing methods to catch anything at all. Fishermen had to travel to distant fishing grounds, working long hours in search of fish, and using any means they could to catch them. The national government reacted with laws banning destructive fishing, but it could not police thousands of islands. Fishermen felt that they had to ignore the ban if they were going to feed their families.</w:t>
      </w:r>
    </w:p>
    <w:p>
      <w:pPr>
        <w:pStyle w:val="Normal"/>
        <w:spacing w:lineRule="auto" w:line="276"/>
        <w:rPr/>
      </w:pPr>
      <w:r>
        <w:rPr/>
      </w:r>
    </w:p>
    <w:p>
      <w:pPr>
        <w:pStyle w:val="Normal"/>
        <w:spacing w:lineRule="auto" w:line="276"/>
        <w:rPr/>
      </w:pPr>
      <w:r>
        <w:rPr/>
        <w:t xml:space="preserve">But Apo Island broke out of this downward spiral. In 1979, a marine scientist from a nearby university showed Apo Island fishermen an experiment that he had done on another island in the area. He had set aside part of the coral reef on that island as an area where no fishing was allowed, to see if fish stocks would rebound under the protection, serving as a source of fish for the surrounding area where fishing was allowed. And it was working. The protected area displayed an impressive diversity and abundance of fish. </w:t>
      </w:r>
    </w:p>
    <w:p>
      <w:pPr>
        <w:pStyle w:val="Normal"/>
        <w:spacing w:lineRule="auto" w:line="276"/>
        <w:rPr/>
      </w:pPr>
      <w:r>
        <w:rPr/>
      </w:r>
    </w:p>
    <w:p>
      <w:pPr>
        <w:pStyle w:val="Normal"/>
        <w:spacing w:lineRule="auto" w:line="276"/>
        <w:rPr/>
      </w:pPr>
      <w:r>
        <w:rPr/>
        <w:t xml:space="preserve">At first only a handful of Apo families thought it was worth the trouble to try the same thing at their own island. This kind of protection was a new idea for them. But in 1982, with strong support of the island government’s leaders, they set aside 10% of the island’s fishing grounds (450 meters of shoreline) as a no-fishing marine sanctuary. Families rotated the responsibility of standing guard by watching the sanctuary from the beach. Their dedication and patience paid off as nature used its healing powers to restore the coral and the fish populations in the protected area – a process that was strengthened by the rich diversity of life in the coral ecosystem. Within three years, the sanctuary was overflowing with fish, and fishing in the surrounding area was much better than before. </w:t>
      </w:r>
    </w:p>
    <w:p>
      <w:pPr>
        <w:pStyle w:val="Normal"/>
        <w:spacing w:lineRule="auto" w:line="276"/>
        <w:rPr/>
      </w:pPr>
      <w:r>
        <w:rPr/>
      </w:r>
    </w:p>
    <w:p>
      <w:pPr>
        <w:pStyle w:val="Normal"/>
        <w:spacing w:lineRule="auto" w:line="276"/>
        <w:rPr/>
      </w:pPr>
      <w:r>
        <w:rPr/>
        <w:t>Inspired by this success, the Islanders made some decisions that took their gains even further. They agreed that no one should be allowed to use destructive fishing methods around their island. They would return to the methods they had used in the past, which they knew to be safe. In addition, to help ensure that their recovering coral ecosystem was not overfished, they agreed on one more rule: No outsiders could use their fishing grounds. To Apo Islanders the sanctuary was a sacred site that filled them with pride and offered a better future. They knew that outsiders would not have the same respectful attitude toward Apo’s marine resources. They organized a local ‘marine guard’ to enforce the rules, but they were able to go ahead only after intense political negotiations with higher levels of government for permission to take charge of their local ecosystem and fishery. It wasn’t easy, but with persistence and the supportive help of a nongovernmental organization (NGO), they pulled it off!</w:t>
      </w:r>
    </w:p>
    <w:p>
      <w:pPr>
        <w:pStyle w:val="Normal"/>
        <w:spacing w:lineRule="auto" w:line="276"/>
        <w:rPr/>
      </w:pPr>
      <w:r>
        <w:rPr/>
      </w:r>
    </w:p>
    <w:p>
      <w:pPr>
        <w:pStyle w:val="Normal"/>
        <w:spacing w:lineRule="auto" w:line="276"/>
        <w:rPr/>
      </w:pPr>
      <w:r>
        <w:rPr/>
        <w:t xml:space="preserve">Apo Island’s coral ecosystem has been restored, and fishermen can now catch all they need with a short day’s work right around the island. There have been other benefits as well – ‘spin-offs’ that reinforce and “lock in” sustainability. The revived reef brought eco-tourists, making it even more important to maintain a healthy coral ecosystem. The new economic opportunities that scuba divers and snorkelers brought, such as two small hotels, boating services, and T-shirt sales, gave them a wider range of means to earn their livelihood. Because of their past experience, islanders were quick to see when the reef was being overused by tourists, and imposed necessary restrictions. </w:t>
      </w:r>
    </w:p>
    <w:p>
      <w:pPr>
        <w:pStyle w:val="Normal"/>
        <w:spacing w:lineRule="auto" w:line="276"/>
        <w:rPr/>
      </w:pPr>
      <w:r>
        <w:rPr/>
      </w:r>
    </w:p>
    <w:p>
      <w:pPr>
        <w:pStyle w:val="Normal"/>
        <w:spacing w:lineRule="auto" w:line="276"/>
        <w:rPr/>
      </w:pPr>
      <w:r>
        <w:rPr/>
        <w:t xml:space="preserve">The island’s primary school added a marine ecology curriculum, and the islanders used part of the tourist income to create scholarships for their children to attend high school and college on the adjacent mainland, where some study marine ecosystem management. This growing interaction with scientists and policy makers outside of Apo continues to enable the islanders to manage their ecosystem sustainably. The Islanders also started a very successful family planning program to ensure that their future population does not exceed what their fishing grounds can provide. And using Apo Island as a model of success, 700 villages in the Philippines now have marine sanctuaries.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0:39:00Z</dcterms:created>
  <dc:creator>Gerry</dc:creator>
  <dc:description/>
  <cp:keywords/>
  <dc:language>en-US</dc:language>
  <cp:lastModifiedBy>Gerry Marten</cp:lastModifiedBy>
  <dcterms:modified xsi:type="dcterms:W3CDTF">2010-09-18T22:35:00Z</dcterms:modified>
  <cp:revision>7</cp:revision>
  <dc:subject/>
  <dc:title>2</dc:title>
</cp:coreProperties>
</file>